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19979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проведення поділу земельної ділянки</w:t>
            </w:r>
            <w:r>
              <w:rPr>
                <w:lang w:val="uk-UA"/>
              </w:rPr>
              <w:t xml:space="preserve"> </w:t>
            </w:r>
            <w:r>
              <w:rPr/>
              <w:t>(кадастровий номер 2610400000:44:003:001)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службову записку відділу у справах архітектури та містобудівного кадастр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 ділянки, керуючись  Законом України «Про місцеве самоврядування в Україні», ст.ст. 12, 123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Провести</w:t>
      </w:r>
      <w:r>
        <w:rPr>
          <w:rFonts w:cs="Arial" w:ascii="Arial" w:hAnsi="Arial"/>
          <w:sz w:val="24"/>
          <w:szCs w:val="24"/>
          <w:lang w:val="uk-UA"/>
        </w:rPr>
        <w:t xml:space="preserve"> поділ земельної ділянки (кадастровий номер 2610400000:44:003:001) в районі вулиці Добрівлянська, землі сільськогосподарського товарного виробництва, площею 13,0929 га на земельні ділянк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4,2386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8,8543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4:00Z</dcterms:modified>
  <cp:revision>4</cp:revision>
  <dc:subject/>
  <dc:title> УКРАЇНА     </dc:title>
</cp:coreProperties>
</file>